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Instructional Unit Plan—UNIT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658"/>
      </w:tblGrid>
      <w:tr>
        <w:trPr>
          <w:trHeight w:val="5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eacher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Grade Level: </w:t>
            </w:r>
            <w:r>
              <w:rPr>
                <w:rFonts w:cs="Book Antiqua" w:ascii="Book Antiqua" w:hAnsi="Book Antiqua"/>
                <w:bCs/>
              </w:rPr>
              <w:t>11</w:t>
            </w:r>
            <w:r>
              <w:rPr>
                <w:rFonts w:cs="Book Antiqua" w:ascii="Book Antiqua" w:hAnsi="Book Antiqua"/>
                <w:bCs/>
                <w:vertAlign w:val="superscript"/>
              </w:rPr>
              <w:t>th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Content Area(s) Science: 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Organic Chemistry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mplementation Dates: </w:t>
            </w:r>
          </w:p>
        </w:tc>
      </w:tr>
      <w:tr>
        <w:trPr>
          <w:trHeight w:val="413" w:hRule="atLeast"/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Unit Focus: 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ydrocarbon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fe Chemistr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BodyText2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w Mexico Content Standards, Benchmarks and Performances Addressed:</w:t>
      </w:r>
    </w:p>
    <w:p>
      <w:pPr>
        <w:pStyle w:val="BodyText2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:  Scientific Thinking and Practi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:  Understand the processes of scientific investigations and use inquiry and scientific ways of observing, experimenting, predicting, and validating to think criticall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:  Use accepted scientific methods to collect, analyze, and interpret data and observations and to design and conduct scientific investigations and communicate results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ribe the essential components of an investigation, including appropriate methodologies, proper equipment, and safety precautions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sign and conduct scientific investigations that include:  </w:t>
      </w:r>
    </w:p>
    <w:p>
      <w:pPr>
        <w:pStyle w:val="Normal"/>
        <w:numPr>
          <w:ilvl w:val="0"/>
          <w:numId w:val="7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able hypotheses</w:t>
      </w:r>
    </w:p>
    <w:p>
      <w:pPr>
        <w:pStyle w:val="Normal"/>
        <w:numPr>
          <w:ilvl w:val="0"/>
          <w:numId w:val="7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trols and variables </w:t>
      </w:r>
    </w:p>
    <w:p>
      <w:pPr>
        <w:pStyle w:val="Normal"/>
        <w:numPr>
          <w:ilvl w:val="0"/>
          <w:numId w:val="14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thods to collect, analyze, and interpret data </w:t>
      </w:r>
    </w:p>
    <w:p>
      <w:pPr>
        <w:pStyle w:val="Normal"/>
        <w:numPr>
          <w:ilvl w:val="0"/>
          <w:numId w:val="14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sults that address hypotheses being investigated</w:t>
      </w:r>
    </w:p>
    <w:p>
      <w:pPr>
        <w:pStyle w:val="Normal"/>
        <w:numPr>
          <w:ilvl w:val="0"/>
          <w:numId w:val="14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dictions based on results</w:t>
      </w:r>
    </w:p>
    <w:p>
      <w:pPr>
        <w:pStyle w:val="Normal"/>
        <w:numPr>
          <w:ilvl w:val="0"/>
          <w:numId w:val="14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-evaluation of hypotheses and additional experimentation as necessary</w:t>
      </w:r>
    </w:p>
    <w:p>
      <w:pPr>
        <w:pStyle w:val="Normal"/>
        <w:numPr>
          <w:ilvl w:val="0"/>
          <w:numId w:val="14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ror analysis.</w:t>
      </w:r>
    </w:p>
    <w:p>
      <w:pPr>
        <w:pStyle w:val="CommentText"/>
        <w:numPr>
          <w:ilvl w:val="0"/>
          <w:numId w:val="13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Use appropriate technologies to collect, analyze, and communicate scientific data (e.g., computers, calculators, balances, microscopes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vey results of investigations using scientific concepts, methodologies, and expressions, including:</w:t>
      </w:r>
    </w:p>
    <w:p>
      <w:pPr>
        <w:pStyle w:val="Normal"/>
        <w:numPr>
          <w:ilvl w:val="0"/>
          <w:numId w:val="8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ientific language and symbols</w:t>
      </w:r>
    </w:p>
    <w:p>
      <w:pPr>
        <w:pStyle w:val="Normal"/>
        <w:numPr>
          <w:ilvl w:val="0"/>
          <w:numId w:val="8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s, charts, and other data displays</w:t>
      </w:r>
    </w:p>
    <w:p>
      <w:pPr>
        <w:pStyle w:val="Normal"/>
        <w:numPr>
          <w:ilvl w:val="0"/>
          <w:numId w:val="8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hematical expressions and processes (e.g., mean, median, slope, proportionality)</w:t>
      </w:r>
    </w:p>
    <w:p>
      <w:pPr>
        <w:pStyle w:val="Normal"/>
        <w:numPr>
          <w:ilvl w:val="0"/>
          <w:numId w:val="8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ear, logical, and concise communication</w:t>
      </w:r>
    </w:p>
    <w:p>
      <w:pPr>
        <w:pStyle w:val="Normal"/>
        <w:numPr>
          <w:ilvl w:val="0"/>
          <w:numId w:val="8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soned argum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trand I:  Scientific Thinking and Practic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:  Understand the processes of scientific investigations and use inquiry and scientific ways of observing, experimenting, predicting, and validating to think criticall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I:  Understand that scientific processes produce scientific knowledge that is continually evaluated, validated, revised, or rejecte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stand how scientific processes produce valid, reliable results, including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sistency of explanations with data and observation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penness to peer review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ll disclosure and examination of assumption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ability of hypothese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eatability of experiments and reproducibility of resul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se scientific reasoning and valid logic to recognize:  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lty logic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use and effect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difference between observation and unsubstantiated inferences and conclusions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tential bia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:  Scientific Thinking and Practi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tandard I:  Understand the processes of scientific investigations and use inquiry and scientific ways of observing, experimenting, predicting, and validating to think critically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II:  Use mathematical concepts, principles, and expressions to analyze data, develop models, understand patterns and relationships, evaluate findings, and draw conclusion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ate multiple displays of data to analyze and explain the relationships in scientific investigations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mathematical models to describe, explain, and predict natural phenomen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technologies to quantify relationships in scientific hypotheses (e.g., calculators, computer spreadsheets and databases, graphing software, simulations, modeling)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mathematics to express and establish scientific relationships (e.g., scientific notation, vectors, dimensional analysis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I:  The Content of Scien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 (Physical Science):  Understand the structure and properties of matter, the characteristics of energy, and the interactions between matter and energ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:  Understand the properties, underlying structure, and reactions of matt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-12</w:t>
        <w:tab/>
        <w:t>Properties of Mat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 xml:space="preserve">Describe trends in properties (e.g., ionization energy or reactivity as a function of location on the periodic table, boiling point of organic liquids as a function of molecular weight)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ucture of Mat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Explain how electrons determine the properties of substances by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interactions between atoms through transferring or sharing valence electr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ionic and covalent bond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the ability of carbon to form a diverse array of organic structur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2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BodyText2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BodyText2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BodyText2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ption of knowledge and skills required by the Standards</w:t>
            </w:r>
          </w:p>
        </w:tc>
      </w:tr>
      <w:tr>
        <w:trPr>
          <w:trHeight w:val="827" w:hRule="atLeast"/>
          <w:cantSplit w:val="true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Vocabulary: </w:t>
            </w:r>
            <w:r>
              <w:rPr>
                <w:rFonts w:cs="Book Antiqua" w:ascii="Book Antiqua" w:hAnsi="Book Antiqua"/>
              </w:rPr>
              <w:t>alkane, alkene, alkyne, aromatic compound, cyclic hydrocarbon, hydrocarbon, isomer, organic compound, parent chain, saturated, unsaturated, alcohol, aldehyde, alkyl halide, amide, amine, carboxyl group, dehydration, ester, ether, halogen, ketone, monomer, polymer.</w:t>
            </w:r>
          </w:p>
          <w:p>
            <w:pPr>
              <w:pStyle w:val="TextBody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Concepts: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kills: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3"/>
        <w:rPr/>
      </w:pPr>
      <w:r>
        <w:rPr/>
        <w:t xml:space="preserve">Description of the Assessments that will be used to provide evidence of student learning that targets the standards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565"/>
      </w:tblGrid>
      <w:tr>
        <w:trPr>
          <w:trHeight w:val="30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Cs w:val="false"/>
                <w:sz w:val="24"/>
                <w:szCs w:val="24"/>
              </w:rPr>
              <w:t>PERFORMANCE STANDARD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SSESSMENT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 Describe the essential components of an investigation, including appropriate methodologies, proper equipment, and safety precautions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Design and conduct scientific investigations           that include:  </w:t>
            </w:r>
          </w:p>
          <w:p>
            <w:pPr>
              <w:pStyle w:val="Normal"/>
              <w:numPr>
                <w:ilvl w:val="0"/>
                <w:numId w:val="7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able hypotheses</w:t>
            </w:r>
          </w:p>
          <w:p>
            <w:pPr>
              <w:pStyle w:val="Normal"/>
              <w:numPr>
                <w:ilvl w:val="0"/>
                <w:numId w:val="7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trols and variables </w:t>
            </w:r>
          </w:p>
          <w:p>
            <w:pPr>
              <w:pStyle w:val="Normal"/>
              <w:numPr>
                <w:ilvl w:val="0"/>
                <w:numId w:val="14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thods to collect, analyze, and interpret data </w:t>
            </w:r>
          </w:p>
          <w:p>
            <w:pPr>
              <w:pStyle w:val="Normal"/>
              <w:numPr>
                <w:ilvl w:val="0"/>
                <w:numId w:val="14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ults that address hypotheses being investigated</w:t>
            </w:r>
          </w:p>
          <w:p>
            <w:pPr>
              <w:pStyle w:val="Normal"/>
              <w:numPr>
                <w:ilvl w:val="0"/>
                <w:numId w:val="14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ictions based on results</w:t>
            </w:r>
          </w:p>
          <w:p>
            <w:pPr>
              <w:pStyle w:val="Normal"/>
              <w:numPr>
                <w:ilvl w:val="0"/>
                <w:numId w:val="14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-evaluation of hypotheses and additional experimentation as necessary</w:t>
            </w:r>
          </w:p>
          <w:p>
            <w:pPr>
              <w:pStyle w:val="Normal"/>
              <w:numPr>
                <w:ilvl w:val="0"/>
                <w:numId w:val="14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ror analysi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. Use appropriate technologies to collect, analyze, and communicate scientific data (e.g., computers, calculators, balances, microscopes).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Convey results of investigations using scientific concepts, methodologies, and expressions, inclu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ientific language and symb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agrams, charts, and other data dis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hematical expressions and processes (e.g., mean, median, slope, proportionalit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r, logical, and concise communicati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soned arguments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 Understand how scientific processes produce valid, reliable results, including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sistency of explanations with data and observation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enness to peer review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disclosure and examination of assumption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ability of hypothes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peatability of experiments and reproducibility of results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Use scientific reasoning and valid logic to recognize: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ulty logic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use and effec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ifference between observation and unsubstantiated inferences and conclusion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ential bia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  <w:tab/>
              <w:t xml:space="preserve">Describe trends in properties (e.g., ionization energy or reactivity as a function of location on the periodic table, boiling point of organic liquids as a function of molecular weight)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 will compare and contrast compounds based on trends in organic properties</w:t>
            </w:r>
          </w:p>
        </w:tc>
      </w:tr>
      <w:tr>
        <w:trPr>
          <w:trHeight w:val="26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.</w:t>
              <w:tab/>
              <w:t>Explain how electrons determine the properties of substances by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•</w:t>
            </w:r>
            <w:r>
              <w:rPr>
                <w:rFonts w:cs="Book Antiqua" w:ascii="Book Antiqua" w:hAnsi="Book Antiqua"/>
              </w:rPr>
              <w:tab/>
              <w:t>the ability of carbon to form a diverse array of organic structure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illustrate/draw an array or organic structures based on carbon’s bonding ability.</w:t>
            </w:r>
          </w:p>
        </w:tc>
      </w:tr>
    </w:tbl>
    <w:p>
      <w:pPr>
        <w:pStyle w:val="BodyText3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Description of the rubrics or criteria that will be used to assess student performan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>GISD Rubric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jc w:val="left"/>
        <w:rPr/>
      </w:pPr>
      <w:r>
        <w:rPr/>
        <w:t xml:space="preserve">Learning Activities – Description of the learning activities that will develop the knowledge and skills required by the performance standard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c Chemistry: Hydrocarbons/Life Chemicals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escribe trends in properties (e.g., ionization energy or reactivity as a function of location on the periodic table, boiling point of organic liquids as a function of molecular weight)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xplain how electrons determine the properties of substances by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•</w:t>
      </w:r>
      <w:r>
        <w:rPr>
          <w:rFonts w:cs="Book Antiqua" w:ascii="Book Antiqua" w:hAnsi="Book Antiqua"/>
          <w:i/>
        </w:rPr>
        <w:tab/>
        <w:t>the ability of carbon to form a diverse array of organic structur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98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re Demonstration*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ore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eryday Chemistry “Unlimited Alternative Energy” page 73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and student develop Cornell notes on hydrocarbons and their reactions, pages 697-727, 737-76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cabulary Building to include 4-square type Vocabulary Cards and Word Wall*: alkane, alkene, alkyne, aromatic compound, cyclic hydrocarbon, hydrocarbon, isomer, organic compound, parent chain, saturated, unsaturated, alcohol, aldehyde, alkyl halide, amide, amine, carboxyl group, dehydration, ester, ether, halogen, ketone, monomer, polymer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mistry and Technology “Carbon stronger than Steel” page 768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ctice Problems page 886 # 1-3 and the following #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and student develop Cornell notes on life chemistry, pages 775-795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ocabulary Building to include 4-square type Vocabulary Cards and Word Wall*:  amino acid, anabolism, atp, carbohydrate, catabolism, cellular respiration, denaturation, disaccharide, enzyme, fatty acid, fermentation, lipid, metabolism, monosaccharide, nucleic acid, phospholipids, polysaccharide, protein, and steroid.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eryday Chemistry “Sense of Smell” page 7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y Guide for Content Mastery “The Chemistry of Life” 24.1-24.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udent will compare and contrast compounds based on trends in organic propertie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illustrate/draw an array or organic structures based on carbon’s bonding ability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Unit Resources: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Fire Demonstration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cs="Book Antiqua" w:ascii="Book Antiqua" w:hAnsi="Book Antiqua"/>
        </w:rPr>
        <w:t>Variety of gas based lighters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BodyText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Technology links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/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dsden ISD May 2009 IS3-Che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83"/>
        </w:tabs>
        <w:ind w:left="1483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483"/>
        </w:tabs>
        <w:ind w:left="1483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" w:hAnsi="Tw Cen MT" w:cs="Tw Cen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 Cen MT" w:hAnsi="Tw Cen MT" w:cs="Tw Cen M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w Cen MT" w:hAnsi="Tw Cen MT" w:cs="Tw Cen M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Tw Cen MT" w:hAnsi="Tw Cen MT" w:cs="Tw Cen MT"/>
      <w:b/>
      <w:bCs/>
      <w:sz w:val="32"/>
    </w:rPr>
  </w:style>
  <w:style w:type="paragraph" w:styleId="BodyText3">
    <w:name w:val="Body Text 3"/>
    <w:basedOn w:val="Normal"/>
    <w:qFormat/>
    <w:pPr/>
    <w:rPr>
      <w:rFonts w:ascii="Tw Cen MT" w:hAnsi="Tw Cen MT" w:cs="Tw Cen MT"/>
      <w:color w:val="8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5:27:00Z</dcterms:created>
  <dc:creator>hp</dc:creator>
  <dc:description/>
  <cp:keywords/>
  <dc:language>en-US</dc:language>
  <cp:lastModifiedBy>hp</cp:lastModifiedBy>
  <dcterms:modified xsi:type="dcterms:W3CDTF">2009-07-25T05:27:00Z</dcterms:modified>
  <cp:revision>1</cp:revision>
  <dc:subject/>
  <dc:title>Instructional Unit Plan—UNIT 6</dc:title>
</cp:coreProperties>
</file>